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5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16.12.2024 года № 118 «Об утверждении муниципальной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рограммы Красненского района «Развитие экономического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отенциала и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кого климата в Красненском районе»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37 Федерального закона от 28 июня 2014 года № 172 – ФЗ                                  «О стратегическом планировании в Российской Федерации», решением Муниципального совета Красненского района от 27.12.2024 года № 120                            «О бюджете муниципального района «Красненский район» на 2025 год и на плановый период 2026-2027 годов», постановлением администрации муниципального района «Красненский район» Белгородской области                           от 10 сентября 2024 года  № 89 «Об утверждении Положения о системе управления муниципальными программами муниципального района «Красненский район» Белгородской области», распоряжением администрации муниципального района «Красненский район» Белгородской области                                 от 24 сентября 2024 года № 634–р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, администрация муниципального района «Красненский район»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постановление администрации муниципального района «Красненский район» от 16.12.2024 года № 118                      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: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программу Красненского района «Развитие экономического потенциала и формирование благоприятного предпринимательского климата в Красненском районе» (далее - Программа), утвержденную в пункте 1 названного постановл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раздел «Объемы финансового обеспечения за весь период реализации, в том числе по источникам финансирования» раздела 1 паспорта Программы изложить в редакции согласно приложению № 1 к настоящему постановлени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 5 паспорта Программы изложить в редакции согласно приложению № 1 к настоящему постановл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ы 1-6 паспорта комплекса процессных мероприятий «Информирование населения о деятельности органов местного самоуправления и приоритетах социально-экономического развития территории Красненского района» изложить в редакции согласно приложению № 2 к настоящему постановлени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 5  паспорта комплекса процессных мероприятий «Создание условий для эпизоотического и ветеринарно-санитарного благополучия на территории Красненского района» изложить в редакции согласно                        приложению № 3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финансов и бюджетной политики администрации района (Фомина И.Н.) производить финансирование мероприятий Муниципальной программы с учетом настоящего постанов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sz w:val="28"/>
          <w:szCs w:val="28"/>
          <w:lang w:val="en-US"/>
        </w:rPr>
        <w:t>krasnenskijkrasne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ConsPlusTitle"/>
        <w:pBdr/>
        <w:autoSpaceDE w:val="tru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6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енского район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426" w:right="1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7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Полторабатько</w:t>
            </w:r>
          </w:p>
        </w:tc>
      </w:tr>
    </w:tbl>
    <w:p>
      <w:pPr>
        <w:pStyle w:val="Normal"/>
        <w:ind w:right="141" w:hanging="0"/>
        <w:rPr>
          <w:rFonts w:eastAsia="Andale Sans UI;Arial Unicode MS"/>
          <w:b/>
          <w:b/>
          <w:bCs/>
          <w:color w:val="000000"/>
          <w:spacing w:val="-5"/>
        </w:rPr>
      </w:pPr>
      <w:r>
        <w:rPr>
          <w:rFonts w:eastAsia="Andale Sans UI;Arial Unicode MS"/>
          <w:b/>
          <w:bCs/>
          <w:color w:val="000000"/>
          <w:spacing w:val="-5"/>
        </w:rPr>
      </w:r>
    </w:p>
    <w:p>
      <w:pPr>
        <w:pStyle w:val="Normal"/>
        <w:widowControl/>
        <w:autoSpaceDE w:val="true"/>
        <w:rPr>
          <w:rFonts w:eastAsia="Andale Sans UI;Arial Unicode MS"/>
          <w:b/>
          <w:b/>
          <w:bCs/>
          <w:color w:val="000000"/>
          <w:spacing w:val="-5"/>
          <w:sz w:val="26"/>
          <w:szCs w:val="26"/>
        </w:rPr>
      </w:pPr>
      <w:r>
        <w:rPr>
          <w:rFonts w:eastAsia="Andale Sans UI;Arial Unicode MS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highlight w:val="whit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nos;Times New Roman" w:cs="Times New Roman"/>
      <w:b w:val="false"/>
      <w:sz w:val="28"/>
    </w:rPr>
  </w:style>
  <w:style w:type="character" w:styleId="WW8Num17z0">
    <w:name w:val="WW8Num17z0"/>
    <w:qFormat/>
    <w:rPr>
      <w:highlight w:val="whit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highlight w:val="whit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highlight w:val="white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highlight w:val="whit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3">
    <w:name w:val="Основной текст (2)"/>
    <w:qFormat/>
    <w:pPr>
      <w:widowControl w:val="false"/>
      <w:pBdr/>
      <w:shd w:fill="FFFFFF" w:val="clear"/>
      <w:bidi w:val="0"/>
      <w:spacing w:lineRule="exact" w:line="322" w:before="0" w:after="120"/>
      <w:jc w:val="center"/>
    </w:pPr>
    <w:rPr>
      <w:rFonts w:ascii="Times New Roman" w:hAnsi="Times New Roman" w:eastAsia="Times New Roman" w:cs="Times New Roman"/>
      <w:b/>
      <w:bCs/>
      <w:color w:val="auto"/>
      <w:spacing w:val="-1"/>
      <w:sz w:val="26"/>
      <w:szCs w:val="26"/>
      <w:lang w:val="ru-RU" w:bidi="ar-SA" w:eastAsia="zh-CN"/>
    </w:rPr>
  </w:style>
  <w:style w:type="paragraph" w:styleId="Bodytext2">
    <w:name w:val="Body text (2)"/>
    <w:qFormat/>
    <w:pPr>
      <w:widowControl w:val="false"/>
      <w:pBdr/>
      <w:shd w:fill="FFFFFF" w:val="clear"/>
      <w:bidi w:val="0"/>
      <w:spacing w:lineRule="exact" w:line="302" w:before="8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4-12-17T13:46:00Z</cp:lastPrinted>
  <dcterms:modified xsi:type="dcterms:W3CDTF">2025-01-22T11:48:00Z</dcterms:modified>
  <cp:revision>168</cp:revision>
  <dc:subject/>
  <dc:title/>
</cp:coreProperties>
</file>